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ía 1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 Formas de gobiern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1 Cultura organizacional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1.1Relaciones horizontales y verticales internas y externas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Administrativo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Existe un cronogram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s-MX"/>
              </w:rPr>
              <w:t>¿En el cronograma existen indicadores que permitan detectar las relaciones tanto verticales y horizontales existentes entre las diversas instancias que estructuran en las formas de gobiern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 Formas de gobiern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 xml:space="preserve">10.2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Normatividad para la operación del P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2.1Establecimiento del reglamento interno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c Acade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Existe un protocolo que señale adecuadamente la operación del reglamento de academias?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Está vigente el reglamento de academias?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Los integrantes de cada academia conocen el reglamento de estás?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 Formas de gobierno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 xml:space="preserve">10.2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Normatividad para la operación del P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2.2 Estrategias para normar la operación de SS y ER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ademia de ER y S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uáles son  las estrategias empleadas para normar la operación de SS y ER?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¿Se están llevando a la práctica las estrategias normativa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s-MX"/>
              </w:rPr>
              <w:t>¿Se conocen los indicadores que se requieren para evaluar las operaciones de la ER y S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12:00Z</dcterms:created>
  <dc:creator>Rodolfo D</dc:creator>
  <dc:description/>
  <cp:keywords/>
  <dc:language>en-US</dc:language>
  <cp:lastModifiedBy>Rodolfo D</cp:lastModifiedBy>
  <dcterms:modified xsi:type="dcterms:W3CDTF">2011-06-21T02:19:00Z</dcterms:modified>
  <cp:revision>2</cp:revision>
  <dc:subject/>
  <dc:title/>
</cp:coreProperties>
</file>